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llent Example of Electronic Evolution</w:t>
      </w:r>
    </w:p>
    <w:p>
      <w:pPr>
        <w:pStyle w:val="Normal"/>
        <w:rPr/>
      </w:pPr>
      <w:r>
        <w:rPr/>
      </w:r>
    </w:p>
    <w:p>
      <w:pPr>
        <w:pStyle w:val="Normal"/>
        <w:rPr/>
      </w:pPr>
      <w:r>
        <w:rPr/>
        <w:t>No one had a clue during the early days of television the incredible impact that this device would have over people and their daily lives nearly a century later. I can hardly believe the difference between the television offerings of my childhood and the vast number of quality shows, channels, and information that is available by simply turning on the television. In addition to that, the quality of sound that can be achieved through the simple act of adding a receiver and surround sound speakers to your television is day and night when comparing before and after.</w:t>
      </w:r>
    </w:p>
    <w:p>
      <w:pPr>
        <w:pStyle w:val="Normal"/>
        <w:rPr/>
      </w:pPr>
      <w:r>
        <w:rPr/>
      </w:r>
    </w:p>
    <w:p>
      <w:pPr>
        <w:pStyle w:val="Normal"/>
        <w:rPr/>
      </w:pPr>
      <w:r>
        <w:rPr/>
        <w:t xml:space="preserve">I do not think for one second anyone could have possibly anticipated the global impact that televisions have introduced. Add to that the entertainment value and the fact that we are now using our televisions for much more than simply watching and you have opened up a whole new world of entertainment. Surround sound not only works wonders with movies and (some) television shows but is also an excellent enhancement for video games and even music. </w:t>
      </w:r>
    </w:p>
    <w:p>
      <w:pPr>
        <w:pStyle w:val="Normal"/>
        <w:rPr/>
      </w:pPr>
      <w:r>
        <w:rPr/>
      </w:r>
    </w:p>
    <w:p>
      <w:pPr>
        <w:pStyle w:val="Normal"/>
        <w:rPr/>
      </w:pPr>
      <w:r>
        <w:rPr/>
        <w:t xml:space="preserve">Televisions are also being used for more purposes now than ever before. With each generation of video game system there are new features added that require more from the televisions and speaker systems we spend so much of our time enjoying. From the days when people first gained the ability to check their email on their television sets, the technology seed has been planted for greater things to come. Each year new televisions and new surround sound and home theater systems hit the market with amazing success among consumers. We all want more sound, better pictures, and more functionality from a piece of technology that is not yet a century old. It’s amazing the progress that has been made already and the rapid rate at which this technology continues to evolve. </w:t>
      </w:r>
    </w:p>
    <w:p>
      <w:pPr>
        <w:pStyle w:val="Normal"/>
        <w:rPr/>
      </w:pPr>
      <w:r>
        <w:rPr/>
      </w:r>
    </w:p>
    <w:p>
      <w:pPr>
        <w:pStyle w:val="Normal"/>
        <w:rPr/>
      </w:pPr>
      <w:r>
        <w:rPr/>
        <w:t>Surround sound is only one example of the great possibilities that exist in the entertainment industry, it simply happens that this is one piece of the technology puzzle that enhances so many other of the things that we enjoy so much on a daily basis. From gaming to music to movies, all are enhanced by the technology and premium sound that a good surround sound system with high quality speakers can provide. When purchasing speakers for your surround sound system, be sure to make sure that they are THX certified in order to assure that you are getting top quality speakers for your surround sound system or home theater.</w:t>
      </w:r>
    </w:p>
    <w:p>
      <w:pPr>
        <w:pStyle w:val="Normal"/>
        <w:rPr/>
      </w:pPr>
      <w:r>
        <w:rPr/>
      </w:r>
    </w:p>
    <w:p>
      <w:pPr>
        <w:pStyle w:val="Normal"/>
        <w:rPr/>
      </w:pPr>
      <w:r>
        <w:rPr/>
        <w:t>You will find as you sort through the various surround sound systems in the market today that there are many options available to you. I hope that you will take the time to find the one that you like best and keep an open mind when you bring it into your home. It is important to remember that you may find the system doesn’t sound as good in your home as it did in the store (acoustics are going to be different). If this is the case with your system, make a note of the differences that you find troublesome, and return the kit to the store, then ask for recommendations on systems that might work better in your home. You should also include things like the size of the room, the types of walls and flooring you have (all of these things affect the acoustical quality of your room). Most importantly, make the most of the advances that technology has allowed and enjoy.</w:t>
      </w:r>
    </w:p>
    <w:p>
      <w:pPr>
        <w:pStyle w:val="Normal"/>
        <w:rPr/>
      </w:pPr>
      <w:r>
        <w:rPr/>
      </w:r>
    </w:p>
    <w:p>
      <w:pPr>
        <w:pStyle w:val="Normal"/>
        <w:rPr/>
      </w:pPr>
      <w:r>
        <w:rPr/>
        <w:t>PPPPP</w:t>
      </w:r>
    </w:p>
    <w:p>
      <w:pPr>
        <w:pStyle w:val="Normal"/>
        <w:rPr/>
      </w:pPr>
      <w:r>
        <w:rPr/>
      </w:r>
    </w:p>
    <w:p>
      <w:pPr>
        <w:pStyle w:val="Normal"/>
        <w:rPr/>
      </w:pPr>
      <w:r>
        <w:rPr/>
        <w:t>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20:00Z</dcterms:created>
  <dc:creator> </dc:creator>
  <dc:description/>
  <dc:language>en-US</dc:language>
  <cp:lastModifiedBy> </cp:lastModifiedBy>
  <dcterms:modified xsi:type="dcterms:W3CDTF">2007-01-24T15:39:00Z</dcterms:modified>
  <cp:revision>1</cp:revision>
  <dc:subject/>
  <dc:title>Excellent Example of Electronic Evolution</dc:title>
</cp:coreProperties>
</file>